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  <w:t>О Законе Ульяновской области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Собрание Ульянов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Ульян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«О внесении изменений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временно исполняющему обязанности Губернатора Ульяновской области для обнародования.</w:t>
      </w:r>
    </w:p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конодательного Собрания                                                                 А.А.Бакаев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</w:tabs>
      <w:ind w:left="-1134" w:right="283" w:firstLine="1134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29:00Z</dcterms:created>
  <dc:creator>user</dc:creator>
  <dc:description/>
  <cp:keywords/>
  <dc:language>en-US</dc:language>
  <cp:lastModifiedBy>user</cp:lastModifiedBy>
  <cp:lastPrinted>2016-08-18T09:37:00Z</cp:lastPrinted>
  <dcterms:modified xsi:type="dcterms:W3CDTF">2016-08-18T05:40:00Z</dcterms:modified>
  <cp:revision>6</cp:revision>
  <dc:subject/>
  <dc:title>О Законе Ульяновской области</dc:title>
</cp:coreProperties>
</file>